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>Computer Programs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3544"/>
        <w:gridCol w:w="3361"/>
        <w:gridCol w:w="11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diu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w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10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ence conten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omputer programs demonstrates understanding of scientific cont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ly and accurately teaches or demonstrates scientific ideas and principl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me scientific ideas and principles are demonstrat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w scientific ideas and principles are demonstrated, or the ideas/principles are poorly demonstrate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2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entific accurac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fic ideas are accurate and well research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scientific ideas presented are accurate and well research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st scientific ideas presented are accurate and well research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w scientific ideas presented are accurate and well researche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evel of interac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teraction for the user is incorporated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 level of interaction – several aspects involve action from the user; interaction adds value &amp;/or interest for the us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me level of interaction attempted – one or two aspects involve action from the user; &amp;/or interaction adds little value &amp;/or interest for the user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y interaction attempted is superficial and doesn’t add value or interest for the us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se of graphics and tex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omputer program incorporates good use of graphics and tex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phics and text is relevant and interesting and incorporates science ide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 graphics and text but not always relevant or science relat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phics and text is attempted but ineffectivel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3544"/>
        <w:gridCol w:w="3361"/>
        <w:gridCol w:w="11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The game is fun to play, has variety, instructions are clear and work is well organiz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mul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omputer program is a relevant and useful way of presenting and demonstrating the proje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is fun and interesting with clear instructions; work is well organiz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mul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omputer program is the best medium for the projec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s of the game are fun and interesting with mostly clear instructions; work is reasonably organiz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mul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omputer program is a suitable medium for the project but perhaps not the best or most useful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lacks either interest/fun &amp;/or clear instructions; possibly is also poorly organiz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mul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omputer program is a poor medium to demonstrate this projec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ser friendli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he program is user friendly and almost impossible to crash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rogram is very user friendly – easy to operate, logical &amp; works reliab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rogram is user friendly – relatively easy to operate, fairly logical &amp; works reliably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 program is difficult to use, &amp;/or crashe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Written explanation – cont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 clear and comprehensive explanation of the program is included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nation includes a clear aim, a good explanation of what the program does and identifies the intended audi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nation includes an aim, an explanation of what the program does and identifies the intended audienc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m or explanation of what the program does or intended audience not explaine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Written explanation – presentation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ten explanation is less than two A4 pages and is presented in a manila folder with the completed face sheet firmly attach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thin the page limit, in a manila folder, face sheet firmly attach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sn’t complied with page limit, or manila folder or face shee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ions for running the progra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and comprehensive instructions are included to run the progra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and comprehensive instructions are included to run the program – easy to follow and accur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ructions are included but not always clear or easy to follow and/or contains some inaccuracie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ructions are unclear and difficult to follow and/or inaccurat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ow char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flow chart sets out the logic and flow of the progra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 chart is very clear, comprehensive and logically construct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 chart is clear but misses some aspects and/or lacks some logic or continuity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 chart is unclear and/or incomplet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st of referenc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orrectly cited reference list is includ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list is comprehensive and correctly cit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list is incomplet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ubmit copy of program on disk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wo clearly labeled disks (master &amp; backup) are submit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945515</wp:posOffset>
                      </wp:positionV>
                      <wp:extent cx="1822450" cy="443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9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score = ___ / 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5pt;height:34.9pt;mso-wrap-distance-left:9.05pt;mso-wrap-distance-right:9.05pt;mso-wrap-distance-top:0pt;mso-wrap-distance-bottom:0pt;margin-top:74.45pt;mso-position-vertical-relative:text;margin-left:15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9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score = ___ /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ster copy and back up copy submitted, clearly labeled with name, ID code and school nam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2:00Z</dcterms:created>
  <dc:creator>efinlay</dc:creator>
  <dc:description/>
  <dc:language>en-US</dc:language>
  <cp:lastModifiedBy>Laura</cp:lastModifiedBy>
  <cp:lastPrinted>2010-04-21T12:02:00Z</cp:lastPrinted>
  <dcterms:modified xsi:type="dcterms:W3CDTF">2010-04-21T02:02:00Z</dcterms:modified>
  <cp:revision>2</cp:revision>
  <dc:subject/>
  <dc:title>SAMPLE</dc:title>
</cp:coreProperties>
</file>